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bookmarkStart w:id="0" w:name="sub_10"/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0.12.2015                                                                                                   № 61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я в 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 от 30 октября 2014 года № 557</w:t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«Об утвержден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Щербино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звитие образования в муниципальном образован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рбиновский район» на 2015-2017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 изменение, изложив приложение к нему в новой редакции (прилагается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. Признать утратившим силу постановление администрации муниципального образования Щербиновский район от 21 декабря 2015 года № 578     «О внесении изменения в постановление администрации муниципального образования Щербиновский район от 30 октября 2014 года № 557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на 2015-2017 год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Финансовому управлению администрации муниципального образования Щербиновский район (Кимлач) предусмотреть финансирование мероприятий муниципальной программы в бюджете муниципального образования Щербиновский район на 2016 год.</w:t>
      </w:r>
    </w:p>
    <w:p>
      <w:pPr>
        <w:pStyle w:val="Normal"/>
        <w:ind w:firstLine="709"/>
        <w:jc w:val="both"/>
        <w:rPr/>
      </w:pPr>
      <w:r>
        <w:rPr/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6. Контроль за выполнением настоящего постановления возложить на заместителя главы муниципального образования Щербиновский район  О.Я. Баркан.</w:t>
      </w:r>
    </w:p>
    <w:p>
      <w:pPr>
        <w:pStyle w:val="Normal"/>
        <w:ind w:firstLine="709"/>
        <w:jc w:val="both"/>
        <w:rPr/>
      </w:pPr>
      <w:r>
        <w:rPr/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Положения настоящего постановления, в отношении касающегося 2016 года, вступают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bookmarkStart w:id="1" w:name="sub_10"/>
      <w:r>
        <w:rPr/>
        <w:t>Щербиновский район</w:t>
        <w:tab/>
        <w:tab/>
        <w:tab/>
        <w:tab/>
        <w:tab/>
        <w:tab/>
        <w:tab/>
        <w:t xml:space="preserve">        С.Ю.</w:t>
      </w:r>
      <w:bookmarkEnd w:id="1"/>
      <w:r>
        <w:rPr/>
        <w:t xml:space="preserve"> Цируль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30.12.2015 № 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И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30 октября 2014 года № 5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30.12.2015 № 617)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образования в муниципаль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и Щербин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 «Развитие образования в муниципаль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и Щербин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80"/>
        <w:gridCol w:w="5520"/>
      </w:tblGrid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(далее – муниципальная программа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е Щербиновский район (далее - управление образования)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ы подпрограмм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</w:t>
            </w:r>
          </w:p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;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управлению образования 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</w:t>
            </w:r>
          </w:p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rPr/>
            </w:pPr>
            <w:r>
              <w:rPr/>
              <w:t>Основное мероприятие № 2 «Развитие общего образования»;</w:t>
            </w:r>
          </w:p>
          <w:p>
            <w:pPr>
              <w:pStyle w:val="Normal"/>
              <w:rPr/>
            </w:pPr>
            <w:r>
              <w:rPr/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rPr/>
            </w:pPr>
            <w:r>
              <w:rPr/>
              <w:t>Основное мероприятие № 4 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8" w:hRule="atLeast"/>
        </w:trPr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муниципальной 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pacing w:val="-4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ре зультатов социализации обучающихся;</w:t>
            </w:r>
          </w:p>
        </w:tc>
      </w:tr>
      <w:tr>
        <w:trPr>
          <w:trHeight w:val="3261" w:hRule="atLeast"/>
        </w:trPr>
        <w:tc>
          <w:tcPr>
            <w:tcW w:w="392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rPr/>
            </w:pPr>
            <w:r>
              <w:rPr/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rPr/>
            </w:pPr>
            <w:r>
              <w:rPr/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целевых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доля детей, охваченных дошкольным образованием, от общей численности детей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3 - 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муниципальных общеобразовательных учреждениях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 учреждений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выполнение муниципальных заданий муниципальными учреждениями, подведомственные управлению образования;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учреждений, получивших предписания управления по надзору и контролю в сфере образования;</w:t>
            </w:r>
          </w:p>
          <w:p>
            <w:pPr>
              <w:pStyle w:val="Normal"/>
              <w:rPr/>
            </w:pPr>
            <w:r>
              <w:rPr/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rPr/>
            </w:pPr>
            <w:r>
              <w:rPr/>
              <w:t>удельный вес муниципальных учрежден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не выделяются, срок реализации 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17 годы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ссигновани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муниципальной программы из средств бюджета Российской Федерации (далее – федеральный бюджет), из 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 430 722,98 рублей, в том числе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19 149 479,55 рублей;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421 281 243,43 рублей;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 рублей;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редств федерального бюджета – 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4 500,0 рублей, в том числе на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2 554 500,0 рублей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средств краевого бюджета – 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 112 800 рублей, в том числе на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313 656 100,0 рублей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305 456 700,0 рублей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0,0 рублей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из средств местного бюджета 218 713 422,98 рублей, в том числе: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02 938 879,55 рублей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115 824 543,43 рублей</w:t>
            </w:r>
          </w:p>
          <w:p>
            <w:pPr>
              <w:pStyle w:val="Normal"/>
              <w:rPr/>
            </w:pPr>
            <w:r>
              <w:rPr/>
              <w:t>2017 год – 0,0 рублей</w:t>
            </w:r>
          </w:p>
        </w:tc>
      </w:tr>
      <w:tr>
        <w:trPr/>
        <w:tc>
          <w:tcPr>
            <w:tcW w:w="39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выполнением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0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2" w:name="sub_101"/>
      <w:bookmarkEnd w:id="2"/>
      <w:r>
        <w:rPr>
          <w:rFonts w:cs="Times New Roman" w:ascii="Times New Roman" w:hAnsi="Times New Roman"/>
          <w:b w:val="false"/>
        </w:rPr>
        <w:t>Характеристика текущего состояния и прогноз</w:t>
      </w:r>
    </w:p>
    <w:p>
      <w:pPr>
        <w:pStyle w:val="Heading1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</w:rPr>
        <w:t>развития отрасли «Образовани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Start w:id="3" w:name="sub_101"/>
      <w:bookmarkStart w:id="4" w:name="sub_101"/>
      <w:bookmarkEnd w:id="4"/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функционируют 32 учреждения общего, дополнительного и дошкольного образования, в которых обучается 6 877 человек.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. В настоящее время на него перешли 65,5 процента школьников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/>
        <w:t>Тем не менее,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09"/>
        <w:jc w:val="both"/>
        <w:rPr/>
      </w:pPr>
      <w:r>
        <w:rPr/>
        <w:t>Результаты единого государственного экзамена показывают, что средний уровень подготовки школьников муниципального образования Щербиновский район по учебным предметам русский язык, литература, обществознание, география, английский язык устойчиво превышает среднекраевой уровень, а по отдельным предметам сопоставим с ним. Из года в год отдельные выпускники муниципального образования Щербиновский район выполняют экзаменационные работы на высший балл – 100. В 2014 году выпускниками был достигнут один стобалльный результат (в 2013 году – 2 результата). Одаренные школьники показывают хорошие результаты на региональных и всероссийских олимпиадах и творческих конкурсах.</w:t>
      </w:r>
    </w:p>
    <w:p>
      <w:pPr>
        <w:pStyle w:val="Normal"/>
        <w:ind w:firstLine="709"/>
        <w:jc w:val="both"/>
        <w:rPr/>
      </w:pPr>
      <w:r>
        <w:rPr/>
        <w:t>Для решения проблемы доступности образовательных услуг для детей с ограниченными возможностями здоровья в муниципальном образовании Щербиновский район реализуется проект по обучению их на дому с использованием дистанционных технологий. В настоящее время этой формой обучения охвачено 6 детей, имеющих необходимые медицинские показани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Щербиновский район  введена новая система оплаты труда, стимулирующая качество результатов деятельности педагогических работник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ических работников дошкольного образования ежегодно выплачиваются премии администрации Краснодарского края.</w:t>
      </w:r>
    </w:p>
    <w:p>
      <w:pPr>
        <w:pStyle w:val="Normal"/>
        <w:ind w:firstLine="709"/>
        <w:jc w:val="both"/>
        <w:rPr/>
      </w:pPr>
      <w:r>
        <w:rPr/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за 2015 год составила 27 164 (двадцать семь тысяч сто шестьдесят четыре) рубля (в том числе у учителей – 27 595 (двадцать семь тысяч пятьсот девяносто пять) рублей), это в среднем на 7,4 % выше значения 2014 года.</w:t>
      </w:r>
    </w:p>
    <w:p>
      <w:pPr>
        <w:pStyle w:val="Normal"/>
        <w:ind w:firstLine="709"/>
        <w:jc w:val="both"/>
        <w:rPr/>
      </w:pPr>
      <w:r>
        <w:rPr/>
        <w:t>Наряду с учительской повышается заработная плата и педагогических работников детских садов. В 2015 году их средняя заработная плата составила     24 275 (двадцать четыре тысячи двести семьдесят пять) рублей, что на 11% выше значения 2014 года.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большое внимание уделяется организации дополнительного образования детей в сфере образования. Услугами дополнительного образования в настоящее время пользуются 46 процентов школьников. </w:t>
      </w:r>
    </w:p>
    <w:p>
      <w:pPr>
        <w:pStyle w:val="Normal"/>
        <w:ind w:firstLine="709"/>
        <w:jc w:val="both"/>
        <w:rPr/>
      </w:pPr>
      <w:r>
        <w:rPr/>
        <w:t xml:space="preserve">В муниципальном образовании Щербиновский район сохраняется дефицит мест в детских садах. В общей очереди детей от 0 до 7 лет на услуги дошкольного образования находятся 280 человек. Очередь продолжает расти в связи с высоким уровнем рождаемости и нарастанием миграционных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енс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сов.</w:t>
      </w:r>
    </w:p>
    <w:p>
      <w:pPr>
        <w:pStyle w:val="Normal"/>
        <w:ind w:firstLine="709"/>
        <w:jc w:val="both"/>
        <w:rPr/>
      </w:pPr>
      <w:r>
        <w:rPr/>
        <w:t>В некоторых школах существуют риски неравенства в доступе к качественному образованию. Речь идет, прежде всего, о населенных пунктах с малокомплектными и условно малокомплектными школами, в которых сложно обеспечить необходимый уровень и качество образования.</w:t>
      </w:r>
    </w:p>
    <w:p>
      <w:pPr>
        <w:pStyle w:val="Normal"/>
        <w:ind w:firstLine="709"/>
        <w:jc w:val="both"/>
        <w:rPr/>
      </w:pPr>
      <w:r>
        <w:rPr/>
        <w:t>В муниципальных учреждениях дополнительного образования не все виды деятельности развиваются активно. Отстают техническое направление, детский и юношеский туризм, экологическое образование детей. Обусловлено это прежде всего тем, что эти виды деятельности требуют значительных финансовых, энергетических затрат, современных информационных технологий, оснащенной материальной базы.</w:t>
      </w:r>
    </w:p>
    <w:p>
      <w:pPr>
        <w:pStyle w:val="Normal"/>
        <w:ind w:firstLine="709"/>
        <w:jc w:val="both"/>
        <w:rPr/>
      </w:pPr>
      <w:r>
        <w:rPr/>
        <w:t xml:space="preserve"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тендерный дисбаланс в общем образовании: доля учителей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енсиионного возраста составляет 24 %, доля педагогических работников-мужчин – чуть более 24 %. Медленно обновляются педагогические коллективы. Доля учителей со стажем работы до 5 лет составляет 11,6 %.</w:t>
      </w:r>
    </w:p>
    <w:p>
      <w:pPr>
        <w:pStyle w:val="Normal"/>
        <w:ind w:firstLine="709"/>
        <w:jc w:val="both"/>
        <w:rPr/>
      </w:pPr>
      <w:r>
        <w:rPr/>
        <w:t>В муниципальном учреждении дошкольного образования для сокращения дефицита мест планируется строительство пристройки.</w:t>
      </w:r>
    </w:p>
    <w:p>
      <w:pPr>
        <w:pStyle w:val="Normal"/>
        <w:ind w:firstLine="709"/>
        <w:jc w:val="both"/>
        <w:rPr/>
      </w:pPr>
      <w:r>
        <w:rPr/>
        <w:t xml:space="preserve">В рамках «дорожной карты» предусмотрено увеличение числа мест в муниципальных учреждениях дошкольного образования и повышение средней заработной платы педагогических работников муниципальных образовательных учреждений до среднемесячной заработной платы в Краснодарском крае. </w:t>
      </w:r>
    </w:p>
    <w:p>
      <w:pPr>
        <w:pStyle w:val="Normal"/>
        <w:ind w:firstLine="709"/>
        <w:jc w:val="both"/>
        <w:rPr/>
      </w:pPr>
      <w:r>
        <w:rPr/>
        <w:t>В целом образование муниципального образования Щербиновский район отличается многообразием и взаимосвязанностью всех его ступеней. Необходимо и далее совершенствовать подходы, которые будут способствовать продвижению системы образова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Муниципальная программа представляет собой комплекс различных мероприятий, обеспечивающих достижение приоритетных целей и решение задач, стоящих перед системой образования муниципального образования Щербиновский район в 2015 – 2017 годах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носят комплексный характер, они определены с учетом требований и нормативов, утвержденных российским и региональным законодательством, приоритетами социально-экономического развит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озволит устранить ряд проблем, существующих в муниципальной системе образования, решить задачи, позволяющие достигнуть целей развития, с учетом приоритетов модернизации российского образования и основных аспектов развития муниципального образования Щербиновский район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  <w:bookmarkStart w:id="5" w:name="sub_102"/>
      <w:bookmarkStart w:id="6" w:name="sub_102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2. </w:t>
      </w:r>
      <w:r>
        <w:rPr>
          <w:rFonts w:cs="Times New Roman" w:ascii="Times New Roman" w:hAnsi="Times New Roman"/>
          <w:b w:val="false"/>
        </w:rPr>
        <w:t>Цели, задачи и целевые показатели, сроки и этап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7" w:name="sub_102"/>
      <w:r>
        <w:rPr>
          <w:rFonts w:cs="Times New Roman" w:ascii="Times New Roman" w:hAnsi="Times New Roman"/>
          <w:b w:val="false"/>
        </w:rPr>
        <w:t>реализации муниципальной программы</w:t>
      </w:r>
      <w:bookmarkEnd w:id="7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/>
      </w:pPr>
      <w:bookmarkStart w:id="8" w:name="sub_1021"/>
      <w:bookmarkEnd w:id="8"/>
      <w:r>
        <w:rPr/>
        <w:t>2.1. Основными целями муниципальной программы являются:</w:t>
      </w:r>
    </w:p>
    <w:p>
      <w:pPr>
        <w:pStyle w:val="Normal"/>
        <w:ind w:firstLine="709"/>
        <w:jc w:val="both"/>
        <w:rPr/>
      </w:pPr>
      <w:bookmarkStart w:id="9" w:name="sub_1021"/>
      <w:bookmarkEnd w:id="9"/>
      <w:r>
        <w:rPr/>
        <w:t>обеспечение высокого качества образования в соответствии с меняющимися запросами населения муниципального образования Щербиновского района и перспективными задачами развития экономики муниципального образования Щербиновского района,  Краснодарского края и России;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, общего и дополнительного образования равных возможностей для современного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09"/>
        <w:jc w:val="both"/>
        <w:rPr/>
      </w:pPr>
      <w:r>
        <w:rPr/>
        <w:t xml:space="preserve">Цели муниципальной программы увязаны с целями программы социально-экономического развития муниципального образования Щербиновский район, целью Стратегии социально-экономического развития Краснодарского края до 2020 года и приоритетами </w:t>
      </w:r>
      <w:hyperlink r:id="rId3">
        <w:r>
          <w:rPr>
            <w:rStyle w:val="InternetLink"/>
          </w:rPr>
          <w:t>государственной программы</w:t>
        </w:r>
      </w:hyperlink>
      <w:r>
        <w:rPr/>
        <w:t xml:space="preserve"> Краснодарского края «Развитие образования». 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осуществляется в рамках плана мероприятий («дорожной карты»).</w:t>
      </w:r>
    </w:p>
    <w:p>
      <w:pPr>
        <w:pStyle w:val="Normal"/>
        <w:ind w:firstLine="709"/>
        <w:jc w:val="both"/>
        <w:rPr/>
      </w:pPr>
      <w:bookmarkStart w:id="10" w:name="sub_1022"/>
      <w:bookmarkEnd w:id="10"/>
      <w:r>
        <w:rPr/>
        <w:t>2.2. Мероприятия муниципальной программы направлены на решение следующих стратегических задач:</w:t>
      </w:r>
    </w:p>
    <w:p>
      <w:pPr>
        <w:pStyle w:val="Normal"/>
        <w:ind w:firstLine="709"/>
        <w:jc w:val="both"/>
        <w:rPr/>
      </w:pPr>
      <w:bookmarkStart w:id="11" w:name="sub_1022"/>
      <w:bookmarkEnd w:id="11"/>
      <w:r>
        <w:rPr/>
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развитие сети муниципальных образовательных учрежден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создание условий для введения новых федеральных государственных образовательных стандартов;</w:t>
      </w:r>
    </w:p>
    <w:p>
      <w:pPr>
        <w:pStyle w:val="Normal"/>
        <w:ind w:firstLine="709"/>
        <w:jc w:val="both"/>
        <w:rPr/>
      </w:pPr>
      <w:r>
        <w:rPr/>
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</w:r>
    </w:p>
    <w:p>
      <w:pPr>
        <w:pStyle w:val="Normal"/>
        <w:ind w:firstLine="709"/>
        <w:jc w:val="both"/>
        <w:rPr/>
      </w:pPr>
      <w:r>
        <w:rPr/>
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;</w:t>
      </w:r>
    </w:p>
    <w:p>
      <w:pPr>
        <w:pStyle w:val="Normal"/>
        <w:ind w:firstLine="709"/>
        <w:jc w:val="both"/>
        <w:rPr/>
      </w:pPr>
      <w:r>
        <w:rPr/>
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</w:r>
    </w:p>
    <w:p>
      <w:pPr>
        <w:pStyle w:val="Normal"/>
        <w:ind w:firstLine="709"/>
        <w:jc w:val="both"/>
        <w:rPr/>
      </w:pPr>
      <w:r>
        <w:rPr/>
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Normal"/>
        <w:ind w:firstLine="709"/>
        <w:jc w:val="both"/>
        <w:rPr/>
      </w:pPr>
      <w:bookmarkStart w:id="12" w:name="sub_1024"/>
      <w:bookmarkEnd w:id="12"/>
      <w:r>
        <w:rPr/>
        <w:t>2.3. 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/>
        <w:t>Все целевые показатели соответствуют целям и задачам муниципальной 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firstLine="709"/>
        <w:jc w:val="both"/>
        <w:rPr/>
      </w:pPr>
      <w:r>
        <w:rPr/>
        <w:t xml:space="preserve">Целевые показатели определяются на основе данных государственного статического наблюдения, а также методики, включенной в состав муниципальной программы. </w:t>
      </w:r>
    </w:p>
    <w:p>
      <w:pPr>
        <w:pStyle w:val="Normal"/>
        <w:ind w:firstLine="709"/>
        <w:jc w:val="both"/>
        <w:rPr/>
      </w:pPr>
      <w:r>
        <w:rPr/>
        <w:t>Целевые показатели и критерии муниципальной программы, позволяющие оценивать эффективность её реализации по годам, приводятся в табличной форме в соответствии с приложением № 1 к настоящей муниципальной программе: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1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М – выполнение муниципальных заданий муниципальными учреждениями, подведомственные управлению образования;</w:t>
      </w:r>
    </w:p>
    <w:p>
      <w:pPr>
        <w:pStyle w:val="Normal"/>
        <w:ind w:firstLine="709"/>
        <w:jc w:val="both"/>
        <w:rPr/>
      </w:pPr>
      <w:r>
        <w:rPr/>
        <w:t>Ммз – количество муниципальных учреждений выполнивших муниципальные задания;</w:t>
      </w:r>
    </w:p>
    <w:p>
      <w:pPr>
        <w:pStyle w:val="Normal"/>
        <w:ind w:firstLine="709"/>
        <w:jc w:val="both"/>
        <w:rPr/>
      </w:pPr>
      <w:r>
        <w:rPr/>
        <w:t>Моб – общее количество муниципальных учреждений, которым доведены муниципальные задания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1.2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Н – доля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ind w:firstLine="709"/>
        <w:jc w:val="both"/>
        <w:rPr/>
      </w:pPr>
      <w:r>
        <w:rPr/>
        <w:t>Нп – количество муниципальных образовательных учреждений, получивших предписания управления по надзору и контролю в сфере образования;</w:t>
      </w:r>
    </w:p>
    <w:p>
      <w:pPr>
        <w:pStyle w:val="Normal"/>
        <w:ind w:firstLine="709"/>
        <w:jc w:val="both"/>
        <w:rPr/>
      </w:pPr>
      <w:r>
        <w:rPr/>
        <w:t>Ноб – общее количество муниципальных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2.1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o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где </w:t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 xml:space="preserve"> – доля детей, охваченных дошкольным образованием, от общей численности дет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doy</w:t>
      </w:r>
      <w:r>
        <w:rPr/>
        <w:t xml:space="preserve"> – количество детей, охваченных дошкольным образование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o</w:t>
      </w:r>
      <w:r>
        <w:rPr/>
        <w:t>б – общее количество дете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2.2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doy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С-отношение численности детей в возрасте 3-7 лет, которым представлена возможность получать услуги дошкольного образования, к общей численности детей в возрасте 3-7 лет, скорректированной на численность детей в возрасте 5-7 лет, обучающихся в школах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doy</w:t>
      </w:r>
      <w:r>
        <w:rPr/>
        <w:t xml:space="preserve"> – численность детей в возрасте 3-7 лет, которым представлена возможность получать услуги дошкольного образования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o</w:t>
      </w:r>
      <w:r>
        <w:rPr/>
        <w:t>б – общая численность детей в возрасте 3-7 лет, скорректированной на численность детей в возрасте 5-7 лет, обучающихся в школах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2.3., рассчитывается по следующей формуле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о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д –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Здоу – среднемесячная заработная плата педагогических работников муниципальных образовательных учреждений дошкольного образования;</w:t>
      </w:r>
    </w:p>
    <w:p>
      <w:pPr>
        <w:pStyle w:val="Normal"/>
        <w:ind w:firstLine="709"/>
        <w:jc w:val="both"/>
        <w:rPr/>
      </w:pPr>
      <w:r>
        <w:rPr/>
        <w:t>Зобщ – среднемесячная заработная плата учреждений общего образования Краснодарского края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 в пункте 3.1. определяется на основании данных статистической формы РИК-76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3.2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ч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О – численность обучающихся по программам общего образования в расчете на 1 учителя;</w:t>
      </w:r>
    </w:p>
    <w:p>
      <w:pPr>
        <w:pStyle w:val="Normal"/>
        <w:ind w:firstLine="709"/>
        <w:jc w:val="both"/>
        <w:rPr/>
      </w:pPr>
      <w:r>
        <w:rPr/>
        <w:t>Коб – количество обучающихся по программам общего образования;</w:t>
      </w:r>
    </w:p>
    <w:p>
      <w:pPr>
        <w:pStyle w:val="Normal"/>
        <w:ind w:firstLine="709"/>
        <w:jc w:val="both"/>
        <w:rPr/>
      </w:pPr>
      <w:r>
        <w:rPr/>
        <w:t>Куч – общее количество учителей.</w:t>
      </w:r>
    </w:p>
    <w:p>
      <w:pPr>
        <w:pStyle w:val="Normal"/>
        <w:ind w:firstLine="709"/>
        <w:jc w:val="both"/>
        <w:rPr/>
      </w:pPr>
      <w:r>
        <w:rPr/>
        <w:t>Целевой показатель указанный в пункте 3.3., рассчитывается по следующи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г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Ф – 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/>
        <w:t>Уфгос – численность обучающихся по новы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/>
        <w:t>Уоб – общая численность обучающихся в муниципальных общеобразовательных учреждениях.</w:t>
      </w:r>
    </w:p>
    <w:p>
      <w:pPr>
        <w:pStyle w:val="Normal"/>
        <w:ind w:firstLine="709"/>
        <w:jc w:val="both"/>
        <w:rPr/>
      </w:pPr>
      <w:r>
        <w:rPr/>
        <w:t>Целевой показатель в пункте 3.4. определяется согласно данных региональной информационной системы в отношении среднего балла единого государственного экзамена по обязательным предметам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3.5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Д –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Вн – численность выпускников муниципальных общеобразовательных учреждений не сдавших единый государственный экзамен;</w:t>
      </w:r>
    </w:p>
    <w:p>
      <w:pPr>
        <w:pStyle w:val="Normal"/>
        <w:ind w:firstLine="709"/>
        <w:jc w:val="both"/>
        <w:rPr/>
      </w:pPr>
      <w:r>
        <w:rPr/>
        <w:t>Воб – общая численность выпускников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3.6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ш – 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Краснодарском крае;</w:t>
      </w:r>
    </w:p>
    <w:p>
      <w:pPr>
        <w:pStyle w:val="Normal"/>
        <w:ind w:firstLine="709"/>
        <w:jc w:val="both"/>
        <w:rPr/>
      </w:pPr>
      <w:r>
        <w:rPr/>
        <w:t>Зобщ – среднемесячная заработная плата педагогических работников образовательных учреждений общего образования;</w:t>
      </w:r>
    </w:p>
    <w:p>
      <w:pPr>
        <w:pStyle w:val="Normal"/>
        <w:ind w:firstLine="709"/>
        <w:jc w:val="both"/>
        <w:rPr/>
      </w:pPr>
      <w:r>
        <w:rPr/>
        <w:t>Зкр – среднемесячная заработная плата в Краснодарском кра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4.1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У- доля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Кудо – численность детей и молодежи в возрасте 5-18 лет, охваченных образовательными программам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Коб – общая численность детей и молодежи в возрасте 5-18 лет.</w:t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4.2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д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р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  <w:t>Зу – 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в Краснодарском крае.</w:t>
      </w:r>
    </w:p>
    <w:p>
      <w:pPr>
        <w:pStyle w:val="Normal"/>
        <w:ind w:firstLine="709"/>
        <w:jc w:val="both"/>
        <w:rPr/>
      </w:pPr>
      <w:r>
        <w:rPr/>
        <w:t>Зудо – среднемесячная заработная плата педагогических работников муниципальных учреждений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Зкр – среднемесячная заработная плата в Краснодарском кра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5.1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удельный вес руководящих и педагогических работников, получивших методическую помощ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mp</w:t>
      </w:r>
      <w:r>
        <w:rPr/>
        <w:t xml:space="preserve"> – количество педагогических и руководящих работников, получивших методическую помощ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>об – общее количество педагогических и руководящих работ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ой показатель, указанный в пункте 5.2.,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– удельный вес муниципальных учреждений, подведомственных управлению образования находящихся на бухгалтерском обслуживании, в том числе имеющих самостоятельные бухгалтерии;</w:t>
      </w:r>
    </w:p>
    <w:p>
      <w:pPr>
        <w:pStyle w:val="Normal"/>
        <w:ind w:firstLine="709"/>
        <w:jc w:val="both"/>
        <w:rPr/>
      </w:pPr>
      <w:r>
        <w:rPr/>
        <w:t>Вцб – количество муниципальных учреждений, подведомственных управлению образования находящихся на бухгалтерском обслуживании, в том числе имеющих самостоятельный бухгалтерии;</w:t>
      </w:r>
    </w:p>
    <w:p>
      <w:pPr>
        <w:pStyle w:val="Normal"/>
        <w:ind w:firstLine="709"/>
        <w:jc w:val="both"/>
        <w:rPr/>
      </w:pPr>
      <w:r>
        <w:rPr/>
        <w:t>Воб – общее количество муниципальных учреждений, подведомственных управлению образования.</w:t>
      </w:r>
    </w:p>
    <w:p>
      <w:pPr>
        <w:pStyle w:val="Normal"/>
        <w:ind w:firstLine="709"/>
        <w:jc w:val="both"/>
        <w:rPr/>
      </w:pPr>
      <w:r>
        <w:rPr/>
        <w:t>2.4. Этапы реализации муниципальной программы не выделяются. Сроки реализации муниципальной программы: 2015 – 2017 годы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sub_1024"/>
      <w:bookmarkStart w:id="14" w:name="sub_104"/>
      <w:bookmarkStart w:id="15" w:name="sub_1024"/>
      <w:bookmarkStart w:id="16" w:name="sub_104"/>
      <w:bookmarkEnd w:id="15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>3. Перечень и краткое описание подпрограмм, ведомственн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елевых программ и основных мероприяти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ind w:firstLine="708"/>
        <w:rPr/>
      </w:pPr>
      <w:r>
        <w:rPr/>
        <w:t>основное мероприятие № 1 «Развитие дошкольного образования»;</w:t>
      </w:r>
    </w:p>
    <w:p>
      <w:pPr>
        <w:pStyle w:val="Normal"/>
        <w:ind w:firstLine="708"/>
        <w:rPr/>
      </w:pPr>
      <w:r>
        <w:rPr/>
        <w:t>основное мероприятие № 2 «Развитие общего образования»;</w:t>
      </w:r>
    </w:p>
    <w:p>
      <w:pPr>
        <w:pStyle w:val="Normal"/>
        <w:ind w:firstLine="708"/>
        <w:rPr/>
      </w:pPr>
      <w:r>
        <w:rPr/>
        <w:t>основное мероприятие № 3 «Развитие дополнительного образования детей»;</w:t>
      </w:r>
    </w:p>
    <w:p>
      <w:pPr>
        <w:pStyle w:val="Normal"/>
        <w:ind w:firstLine="708"/>
        <w:rPr/>
      </w:pPr>
      <w:r>
        <w:rPr/>
        <w:t>основное мероприятие №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708"/>
        <w:rPr/>
      </w:pPr>
      <w:r>
        <w:rPr/>
        <w:t>Перечень основных мероприятий муниципальной программы приводится в табличной форме в соответствии с приложением № 2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bookmarkStart w:id="17" w:name="sub_104"/>
      <w:r>
        <w:rPr>
          <w:rFonts w:cs="Times New Roman" w:ascii="Times New Roman" w:hAnsi="Times New Roman"/>
          <w:b w:val="false"/>
        </w:rPr>
        <w:t>4. Обоснование ресурсного обеспечения муниципальной программы</w:t>
      </w:r>
      <w:bookmarkEnd w:id="17"/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840 430 722,98 (восемьсот сорок миллионов четыреста тридцать тысяч семьсот двадцать два) рубля 98 копеек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33"/>
        <w:gridCol w:w="2102"/>
        <w:gridCol w:w="2162"/>
      </w:tblGrid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5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4 50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656 10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456 7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938 879,5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5 857,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18 686,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149 479,5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281 243,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2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 319 961 165,08 (триста девятнадцать миллионов девятьсот шестьдесят одна тысяча сто шестьдесят пять) рублей 08 копеек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33"/>
        <w:gridCol w:w="2102"/>
        <w:gridCol w:w="2162"/>
      </w:tblGrid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5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847 60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921 8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67 556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392 0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 208,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915 156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046 008,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2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439 777 357,19 (четыреста тридцать девять миллионов семьсот семьдесят семь тысяч триста пятьдесят семь) рублей 19 копеек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32"/>
        <w:gridCol w:w="2100"/>
        <w:gridCol w:w="2168"/>
      </w:tblGrid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5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16 г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4 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10 3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315 200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20 165,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871 400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05 761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984 995,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792 361,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2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 детей» составит 40 539 700,63 (сорок миллионов пятьсот тридцать девять тысяч семьсот) рублей 63 копейки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631"/>
        <w:gridCol w:w="2096"/>
        <w:gridCol w:w="2159"/>
      </w:tblGrid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5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6 87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7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29 257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46 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772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696 127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43 572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2"/>
          <w:b w:val="false"/>
          <w:color w:val="000000"/>
        </w:rPr>
        <w:t>основного мероприятия</w:t>
      </w:r>
      <w:r>
        <w:rPr/>
        <w:t xml:space="preserve"> № 4 «Обеспечение реализации муниципальной программы и прочие мероприятия в области образования» составит 40 152 500,08 (сорок миллионов сто пятьдесят две тысячи пятьсот) рублей 08 копеек, в том числе: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18"/>
        <w:gridCol w:w="2094"/>
        <w:gridCol w:w="2201"/>
      </w:tblGrid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5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7 год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 30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21 900,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96 357,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*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2,7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53 200,0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99 300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*Денежные обязательства получателей средств местного бюджета, не исполненные в 2015 году в связи с отсутствием возможности их финансового обеспеч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8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федерального и краевого бюджетов в соответствии с порядками предоставления субсидий.</w:t>
      </w:r>
    </w:p>
    <w:p>
      <w:pPr>
        <w:pStyle w:val="Normal"/>
        <w:ind w:firstLine="709"/>
        <w:jc w:val="both"/>
        <w:rPr/>
      </w:pPr>
      <w:r>
        <w:rPr/>
        <w:t>Предоставление субвенций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: от 16 июля 2013 года № 2770-КЗ «Об образовании в Краснодарском крае», от 15 декабря 2004 года 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28 декабря 2015 года № 3310-КЗ «О краевом бюджете на 2016 год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.</w:t>
      </w:r>
    </w:p>
    <w:p>
      <w:pPr>
        <w:pStyle w:val="Normal"/>
        <w:ind w:firstLine="709"/>
        <w:jc w:val="both"/>
        <w:rPr/>
      </w:pPr>
      <w:r>
        <w:rPr/>
        <w:t>Предоставление субсидий муниципальным учреждениям, подведомственным управлению образования, осуществляется в соответствии с Порядком определения объема и условий предоставления субсидий из бюджета муниципального образования Щербиновский район на выполнение муниципального задания муниципальным бюджетным, автономным учреждениям муниципального образования Щербиновский район и Порядком определения объема и условий предоставления субсидий на иные цели, не связанные с возмещением нормативных затрат на выполнение муниципального задания муниципальным бюджетным, автономным учреждениям муниципального образования Щербиновский район, утвержденных постановлением администрации муниципального образования Щербиновский район от 16 сентября 2015 года № 411 «Об утверждении Порядка определения объема и условий предоставления субсидий из бюджета муниципального образования Щербиновский район на выполнение муниципального задания муниципальным бюджетным, автономным учреждениям муниципального образования Щербиновский район и Порядка определения объема и условий предоставления субсидий на иные цели, не связанные с возмещением нормативных затрат на выполнение муниципального задания муниципальным бюджетным, автономным учреждения муниципального образования Щербинов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8" w:name="sub_105"/>
      <w:bookmarkEnd w:id="18"/>
      <w:r>
        <w:rPr/>
        <w:t xml:space="preserve">5. Прогноз сводных показателей муниципальных заданий на оказание </w:t>
      </w:r>
    </w:p>
    <w:p>
      <w:pPr>
        <w:pStyle w:val="Normal"/>
        <w:jc w:val="center"/>
        <w:rPr/>
      </w:pPr>
      <w:r>
        <w:rPr/>
        <w:t xml:space="preserve">муниципальных услуг (выполнение работ) муниципальными </w:t>
      </w:r>
    </w:p>
    <w:p>
      <w:pPr>
        <w:pStyle w:val="Normal"/>
        <w:jc w:val="center"/>
        <w:rPr/>
      </w:pPr>
      <w:r>
        <w:rPr/>
        <w:t xml:space="preserve">учреждениями, в сфере реализации муниципальной </w:t>
      </w:r>
    </w:p>
    <w:p>
      <w:pPr>
        <w:pStyle w:val="Normal"/>
        <w:jc w:val="center"/>
        <w:rPr/>
      </w:pPr>
      <w:r>
        <w:rPr/>
        <w:t>программы на очередной финансовый год и плановый период</w:t>
      </w:r>
    </w:p>
    <w:p>
      <w:pPr>
        <w:pStyle w:val="Normal"/>
        <w:rPr/>
      </w:pPr>
      <w:r>
        <w:rPr/>
      </w:r>
      <w:bookmarkStart w:id="19" w:name="sub_105"/>
      <w:bookmarkStart w:id="20" w:name="sub_105"/>
      <w:bookmarkEnd w:id="20"/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приводится в приложении № 3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1" w:name="sub_106"/>
      <w:r>
        <w:rPr/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bookmarkStart w:id="22" w:name="sub_106"/>
      <w:r>
        <w:rPr/>
        <w:t>и контроль за ее выполнением</w:t>
      </w:r>
      <w:bookmarkEnd w:id="2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кущее управление муниципальной программой осуществляет координатор муниципальной программы - управление образования, который:</w:t>
      </w:r>
    </w:p>
    <w:p>
      <w:pPr>
        <w:pStyle w:val="Normal"/>
        <w:ind w:firstLine="709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, на основании предложений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/>
      </w:pPr>
      <w:r>
        <w:rPr/>
        <w:t>проводит мониторинг реализации муниципальной программы и анализ отчетности предоставляемой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едставляет в отдел экономики заполненные отчетные формы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ежегодно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pacing w:val="-4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jc w:val="both"/>
        <w:rPr/>
      </w:pPr>
      <w:r>
        <w:rPr/>
        <w:t>организую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;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ежегодно, не позднее 1 декабря текущего финансового года, утверждает согласованный с участниками муниципальной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; </w:t>
      </w:r>
    </w:p>
    <w:p>
      <w:pPr>
        <w:pStyle w:val="Normal"/>
        <w:ind w:firstLine="709"/>
        <w:jc w:val="both"/>
        <w:rPr/>
      </w:pPr>
      <w:r>
        <w:rPr/>
        <w:t xml:space="preserve">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; </w:t>
      </w:r>
    </w:p>
    <w:p>
      <w:pPr>
        <w:pStyle w:val="Normal"/>
        <w:ind w:firstLine="709"/>
        <w:jc w:val="both"/>
        <w:rPr/>
      </w:pPr>
      <w:r>
        <w:rPr/>
        <w:t>осуществляет контроль за выполнением плана реализации муниципальной программы и детального плана-график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едо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корректировки. В случае принятия решения о внесении изменений в план реализации муниципальной программы и детальный план-график уведомляет об этом отдел экономики в течение 3 рабочих дней после их корректировки;</w:t>
      </w:r>
    </w:p>
    <w:p>
      <w:pPr>
        <w:pStyle w:val="Normal"/>
        <w:ind w:firstLine="709"/>
        <w:jc w:val="both"/>
        <w:rPr/>
      </w:pPr>
      <w:r>
        <w:rPr/>
        <w:t>ежеквартально, до 20-го числа месяца, следующего за отчетным кварталом, представляет в отдел экономки информацию о реализации муниципальной программы по отчетным формам согласно приложениям № 11, 12 к Порядку;</w:t>
      </w:r>
    </w:p>
    <w:p>
      <w:pPr>
        <w:pStyle w:val="Normal"/>
        <w:ind w:firstLine="709"/>
        <w:jc w:val="both"/>
        <w:rPr/>
      </w:pPr>
      <w:r>
        <w:rPr/>
        <w:t>ежегодно, до 15 февраля года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/>
      </w:pPr>
      <w:r>
        <w:rPr/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jc w:val="both"/>
        <w:rPr/>
      </w:pPr>
      <w:r>
        <w:rPr/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  <w:t>Муниципальные учреждения, подведомственные управлению образования и управление образования, как муниципальные заказчики:</w:t>
      </w:r>
    </w:p>
    <w:p>
      <w:pPr>
        <w:pStyle w:val="Normal"/>
        <w:ind w:firstLine="709"/>
        <w:jc w:val="both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</w:rPr>
          <w:t>закону</w:t>
        </w:r>
      </w:hyperlink>
      <w:r>
        <w:rPr/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/>
        <w:t>проводит анализ выполнения мероприятия;</w:t>
      </w:r>
    </w:p>
    <w:p>
      <w:pPr>
        <w:pStyle w:val="Normal"/>
        <w:ind w:firstLine="709"/>
        <w:jc w:val="both"/>
        <w:rPr/>
      </w:pPr>
      <w:r>
        <w:rPr/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Управление образования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/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/>
        <w:t>осуществляет полномочия, установленные бюджетным законодательством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бразования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бразования Щербиновский район                                                                     Л.И. Городицкая</w:t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710" w:hRule="atLeast"/>
        </w:trPr>
        <w:tc>
          <w:tcPr>
            <w:tcW w:w="477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 «Разв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 муниципальн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и Щербиновский район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МУНИЦИПАЛЬНОЙ ПРОГРАММЫ МУНИЦИПАЛЬ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РАЗОВАНИЯ ЩЕРБИНОВСКИЙ РАЙОН «РАЗВИТИЕ ОБРАЗОВАНИЯ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М ОБРАЗОВАНИИ ЩЕРБИНОВСКИЙ РАЙОН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4"/>
        <w:gridCol w:w="6646"/>
        <w:gridCol w:w="14"/>
        <w:gridCol w:w="1606"/>
        <w:gridCol w:w="14"/>
        <w:gridCol w:w="1786"/>
        <w:gridCol w:w="14"/>
        <w:gridCol w:w="1786"/>
        <w:gridCol w:w="14"/>
        <w:gridCol w:w="2027"/>
      </w:tblGrid>
      <w:tr>
        <w:trPr/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Щербиновский район»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муниципальных заданий муниципальными учреждениями, подведомственных управлению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ых образовательных учреждений, получивших предписания управления по надзору и контролю в сфере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, от общей численност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10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ношение численности детей в возрасте 3 - 7 лет, которым предоставлена возможность получать услуги дошкольного образования, к общей численности детей в возрасте 3 - 7 лет, скорректированной на численность детей в возрасте 5 - 7 лет, обучающихся в школ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обучающихся по программам общего образования в муниципальных общеобразовательных учрежден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обучающихся по программам общего образования в  расчете на 1 учи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численности обучающихся в муниципальных общеобразовательных учреждениях, обучающихся по новым федеральным государственным образовательным стандар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5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го балла единого государственного экзамена (в расчете на 1 предмет) в 10 процентах школ с лучшими результатами единого государственного экзамена к среднему баллу единого государственного экзамена (в 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0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и молодежи в возрасте 5 - 18 лет, охваченных образовательными программами дополните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учреждений дополнительного образования  детей к среднемесячной заработной плате учителей в Краснодарском кра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№ 4 «Обеспечение реализации муниципальной программы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руководящих и педагогических работников, получивших методическую помощ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муниципальных учреждений, подведомственных управлению образования, находящихся на бухгалтерском обслуживании, в том числе имеющие самостоятельные бухгалте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92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2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 «Развитие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в муниципальном</w:t>
      </w:r>
    </w:p>
    <w:p>
      <w:pPr>
        <w:pStyle w:val="Normal"/>
        <w:ind w:left="921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бразовании Щербиновский район»</w:t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«РАЗВИТИЯ ОБРАЗОВАНИЯ В МУНИЦИПАЛЬНОМ ОБРАЗОВАНИИ ЩЕРБИНОВСКИЙ РАЙОН» </w:t>
      </w:r>
    </w:p>
    <w:tbl>
      <w:tblPr>
        <w:tblW w:w="2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62"/>
        <w:gridCol w:w="1265"/>
        <w:gridCol w:w="173"/>
        <w:gridCol w:w="162"/>
        <w:gridCol w:w="1461"/>
        <w:gridCol w:w="48"/>
        <w:gridCol w:w="143"/>
        <w:gridCol w:w="1558"/>
        <w:gridCol w:w="101"/>
        <w:gridCol w:w="41"/>
        <w:gridCol w:w="1703"/>
        <w:gridCol w:w="139"/>
        <w:gridCol w:w="350"/>
        <w:gridCol w:w="1449"/>
        <w:gridCol w:w="10"/>
        <w:gridCol w:w="606"/>
        <w:gridCol w:w="826"/>
        <w:gridCol w:w="8"/>
        <w:gridCol w:w="832"/>
        <w:gridCol w:w="1562"/>
        <w:gridCol w:w="29"/>
        <w:gridCol w:w="2327"/>
        <w:gridCol w:w="2356"/>
        <w:gridCol w:w="2356"/>
        <w:gridCol w:w="2356"/>
        <w:gridCol w:w="2356"/>
        <w:gridCol w:w="2356"/>
      </w:tblGrid>
      <w:tr>
        <w:trPr>
          <w:trHeight w:val="6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</w:t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новное мероприятие № 1 «Развитие дошкольного образования»,  в том числе: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 961 165,08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915 156,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 046 008,83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 Краснодарского края  (далее - краевой бюджет)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 769 4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 847 6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 921 8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 муниципального образования Щербиновский район (далее - местный бюджет)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459 556,2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067 556,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392 0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 муниципального образования Щербиновский район* (далее - местный бюджет*)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32 208,8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32 208,83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муниципального задания на оказание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598 196,08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75 736,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122 459,83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, подведомственные управлению образования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ербиновский район (далее - муниципальные учреждения) – муниципальный заказчик; управление образования администрации муниципального образования Щербиновский район (далее - управление образования) -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401 1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966 2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434 9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72 536,2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09 536,2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3 0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*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4 559,8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4 559,83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муниципальных дошкольных образовательных учреждений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4 669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 02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649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уровня пожарной безопасности дошкольных образовательных учреждений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7 02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 02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 0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*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649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649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и в виде компенсации расходов на оплату жилых помещений, отопления и освещения педагогическим работникам муниципальных  образовательных учреждений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2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 7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 3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х  работникам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2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 7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 3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 3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6 7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4 6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выплаты компенсации части родительской платы за присмотр и уход за детьми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 3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6 7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4 60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5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илактика терроризма и экстремизма в ч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инженерно-технической защищенности образовательных учреждений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 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образовательных 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Щербиновский район системами видеонаблюдения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 000,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</w:t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общего образования детей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введения новых федеральных государственных образовательных стандартов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 777 357,19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984 995,3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792 361,8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 Российской Федерации (далее - федеральный бюджет)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54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54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 425 53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 110 33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 315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141 565,39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320 165,3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871 4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*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05 761,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05 761,8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587 032,69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390 570,8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196 461,8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 главный 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58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79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 500 5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31 270,89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11 070,8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20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*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5 761,8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5 761,8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муниципа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образовате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6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уровня пожарной безопасности общеобразовательных учреждений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6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*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щеобразователь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5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льготным питанием учащихся из многодетных семей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5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9 63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3 43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9 63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3 43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72 194,5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45 994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6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 4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1 4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6 294,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 094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6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-ной направленности системы образования Краснодарского кр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-тивной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направленности системы образования Краснодарского края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2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дагогам дополнительного образования за работу с детьми в спортивных клубах муниципальных организациях дополнительного образования детей системы образования Краснодарского кр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плата педагогам дополнительного образования за работу с детьми в спортивных клубах муниципальных организациях дополнительного образования детей системы образования Краснодарского края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3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пускной способности и оплата Интернет-траф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1 8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3 8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пропускная способность и оплата Интернет -трафика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5 8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5 8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х залов муниципальных общеобразовате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4 245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 245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апитального ремонта спортивных залов общеобразовательных учреждений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6 1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6 1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8 145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3 145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5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-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9 649,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2 449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ащение муниципальных общеобразовательных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чреждений оборудованием для проведения коррекционной работы и обучения инвалидов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5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 149,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949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 2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6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оступности для инвалидов зданий муниципальных общеобразовательных учреждений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-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7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приобретению автобусов для общеобразовате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автобусов для общеобразовательных учреждений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5.8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илактика терроризма и экстремизма в ч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я инженерно-технической защищенности образовате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образовательных 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Щербинов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 системами видеонаблюдения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и текущего  ремон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9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и текущего  ремонтов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9 00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– 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</w:t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звитие сети образовательных учрежден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новное мероприятие № 3 «Развитие дополнительного  образования детей»,  в том числ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539 700,6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696 127,8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43 572,8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86 57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66 87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 7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775 357,86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629 257,8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146 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 772,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 772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ого  задания на оказание муниципальных услуг муниципальных учреждений дополните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54 130,6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0 257,8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23 872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 управление образования – главный  распорядитель бюджетных средств</w:t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76 357,8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0 257,8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46 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*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772,8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772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 мест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3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1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мер социальной поддержки  в виде компенсации расходов на оплату жилых помещений, отоп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освещения педагогическим работникам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37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17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 2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 2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 2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 2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 2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2 2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 2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3 2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-ных организаций, осуществляющих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оциальной поддержки отдельным категориям работников муниципальных физкультурно-спорти-вных организаций, осуществ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яющих подготовку спортивного резерва, и организаций дополнительного образования детей Краснодарского края отрасли «Образование»</w:t>
            </w:r>
          </w:p>
        </w:tc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00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1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новное мероприятие № 4 «Обеспечение реализации муниципальной программы  и прочие мероприятия в области образования», в том числ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152 500,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553 200,0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99 3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3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518 257,3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921 900,0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96 357,27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42,7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42,73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7 810,7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7 710,7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0 1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овое обеспечение управления образования администрации муниципального образования Щербиновский район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7 476,3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7 710,7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9 765,55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5,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казенных учреждений муниципальных казенных учреждени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32 993,7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44 393,7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88 6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учреждения – муниципальный заказчик; управление образования – 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30 385,4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44 393,7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85 991,72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8,2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8,28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в области образования, в том числе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 395,5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795,5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6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 395,5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795,5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6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воспитания, обеспечивающей формирование гражданской идентичности (провед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российских, краевых и муниципальных мероприятий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830,5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85,5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45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учащихся, педагогов в социально значимых мероприятиях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-казчик; управление образования – главный 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830,5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85,5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45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муниципальных интеллектуальных и творческих мероприятий для одаренных дете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 эффективности участия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интеллектуальных и творческих мероприятиях различного уровня. Выявление способных, талантливых детей, реализация их индивидуальной образовательной траектории. Поощрение лучших школьников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6,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06,0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6,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06,0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 моральной поддержки работников путем проведения конкурсов: «Директор школы Кубани», «Учитель года Кубани», «Воспитатель года Кубани», «Библиотекарь года Кубани», «Педагог-психолог  года Кубани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04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04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14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 участие в краевых, зональных и  районных туристически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х соревнованиях муниципальных образовательных учреждени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597,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9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портивного мастерства учащихся образовательных учрежден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597,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9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13,4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13,4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13,4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13,4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казачьей направленност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9,3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4,3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5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духовно-нравственного воспитания подрастающего поколения, привитие казачьих традиций и культуры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9,3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4,3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5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квалификационного уровня работников органов местного самоуправлен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бюджетных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государственной (итоговой) аттестации выпускников по образовательным программа основного общего и среднего общего образования на территория муниципального образования Щербиновский район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 558,7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778,7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78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качества образования, обеспечение условий для проведения ЕГЭ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 558,7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778,7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78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1.1.4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, в том числе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 3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 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3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1.1.4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государственной (итоговой) аттестации выпускников по образовательным программа основного общего и среднего  общего образования на территория муниципального образования Щерби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 3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 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качества образования, обеспечение условий для проведения ЕГЭ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– муниципальный заказчик; управление образования – главный распорядитель средств</w:t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3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 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 430 722,9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250" w:firstLine="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 149 479,5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 281 243,43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54 5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54 5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 112 800,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 656 1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 456 700,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 894 736,8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938 879,5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005 857,27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*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818 686,1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818 686,16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*Денежные обязательства получателей средств местного бюджета, не исполненные в 2015 году в связи с отсутствием возможности их финансового обеспечения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Начальник  управления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уг (выполнение работ) муниципальными учреждениями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Щербиновский район «Развитие образования в муниципальном образовании Щербиновский район» </w:t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9"/>
        <w:gridCol w:w="540"/>
        <w:gridCol w:w="180"/>
        <w:gridCol w:w="540"/>
        <w:gridCol w:w="180"/>
        <w:gridCol w:w="720"/>
        <w:gridCol w:w="728"/>
        <w:gridCol w:w="172"/>
        <w:gridCol w:w="1620"/>
        <w:gridCol w:w="193"/>
        <w:gridCol w:w="167"/>
        <w:gridCol w:w="1695"/>
        <w:gridCol w:w="105"/>
        <w:gridCol w:w="2143"/>
      </w:tblGrid>
      <w:tr>
        <w:trPr/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слуги (работы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ачества) услуги (работы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(ведомств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ой программы)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чества) услуги (работы)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 (работы), рублей</w:t>
            </w:r>
          </w:p>
        </w:tc>
      </w:tr>
      <w:tr>
        <w:trPr/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ind w:lef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слуги (работы) и 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блюдение рациона питания детей в образовательном учреждении  выполнение натуральных нор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тель снижения уровня заболеваем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случаев травматизма, отравлений в период пребывания в образовательном учреж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915 156,25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046 008,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75 736,25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122 459,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муниципальных дошкольных образовате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 020,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649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 700,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 3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6 700,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4 6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терроризма и экстремизма в части обеспечения инженерно-технической защищенности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0,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</w:tc>
      </w:tr>
      <w:tr>
        <w:trPr/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общеобразовательных учреждений компьютерной техникой, в том числе с доступом в Интер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итания школь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ализация в полном объеме общеобразовательной программы общего </w:t>
            </w:r>
          </w:p>
        </w:tc>
      </w:tr>
      <w:tr>
        <w:trPr/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разования.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случаев травматизма, отравлений в период пребывания в </w:t>
            </w:r>
          </w:p>
        </w:tc>
      </w:tr>
      <w:tr>
        <w:trPr/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образовательном учрежд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цент родителей (законных представителей) обучающихся, удовлетворенных качеством представляемой муниципальной услу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ичество обоснованных жалоб родителей (законных представителей) обучающихся.</w:t>
            </w:r>
          </w:p>
        </w:tc>
      </w:tr>
      <w:tr>
        <w:trPr>
          <w:trHeight w:val="30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984 995,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92 361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обще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390 570,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196 461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ышение уровня безопасности муниципальных общеобразовате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 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5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3 43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6 2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5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педагогам дополнительного образования за работу с детьми в спортивных клубах в муниципальных организациях дополнительного образования детей системы образован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пускной способности и оплата Интернет-т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3 8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50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итальный ремонт спортивных залов муниципальных общеобразовате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 24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2 449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2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приобретению автобусов для обще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терроризма и экстремизма в части обеспечения инженерно-технической защищенности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9 0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циально значимых во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 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.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комплектованность образовательного учреждения воспитан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случаев травматизма в период пребывания в образовательном учрежд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ие в муниципальных, зональных, краевых, всероссийских, международных спортивно-массовых мероприяти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выявленных нарушений санитарно-эпидемиологических норм и прави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исло обоснованных жалоб родителей (законных представителей) воспитанников.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96 127,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43 572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е обеспечение муниципального задания на оказание муниципальных услуг муниципальных учреждений дополните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0 257,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23 872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дение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 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ухгалтерского обслуживания учреждений; 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8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зультативность внутреннего финансового аудита (контрольно-ревизионная рабо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ичество рекламаций на качество услуги, своевременность составления бюджетной отчетности, других отч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блюдение бюджетного и налогового законодательства Российской Федерации, своевременный прием и обработка первичной учетной документ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довлетворенность педагогических работников качеством предоставленной услуг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довлетворенность руководящих и педагогических работников качеством предоставленной услуги.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44 393,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88 6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44 393,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88 60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   Л.И. Городиц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678" w:gutter="0" w:header="709" w:top="11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/>
    <w:rPr/>
  </w:style>
  <w:style w:type="paragraph" w:styleId="Style4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/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/>
  </w:style>
  <w:style w:type="paragraph" w:styleId="Style63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8:00Z</dcterms:created>
  <dc:creator>Econom_grup_9</dc:creator>
  <dc:description/>
  <cp:keywords/>
  <dc:language>en-US</dc:language>
  <cp:lastModifiedBy>Елена Аникина</cp:lastModifiedBy>
  <cp:lastPrinted>2016-01-27T10:13:00Z</cp:lastPrinted>
  <dcterms:modified xsi:type="dcterms:W3CDTF">2016-02-04T05:27:00Z</dcterms:modified>
  <cp:revision>4</cp:revision>
  <dc:subject/>
  <dc:title/>
</cp:coreProperties>
</file>